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ssaggio n. 289 del 20 gennaio 2017 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7"/>
        <w:gridCol w:w="75"/>
        <w:gridCol w:w="76"/>
      </w:tblGrid>
      <w:tr>
        <w:trPr/>
        <w:tc>
          <w:tcPr>
            <w:tcW w:w="9577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pacing w:val="15"/>
                <w:sz w:val="27"/>
                <w:szCs w:val="27"/>
                <w:u w:val="single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spacing w:val="15"/>
                <w:sz w:val="27"/>
                <w:szCs w:val="27"/>
                <w:u w:val="single"/>
                <w:lang w:eastAsia="it-IT"/>
              </w:rPr>
            </w:r>
          </w:p>
          <w:tbl>
            <w:tblPr>
              <w:tblW w:w="95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1"/>
              <w:gridCol w:w="8591"/>
            </w:tblGrid>
            <w:tr>
              <w:trPr/>
              <w:tc>
                <w:tcPr>
                  <w:tcW w:w="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szCs w:val="17"/>
                      <w:lang w:eastAsia="it-IT"/>
                    </w:rPr>
                    <w:t>Oggetto:</w:t>
                  </w:r>
                </w:p>
              </w:tc>
              <w:tc>
                <w:tcPr>
                  <w:tcW w:w="859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  <w:t xml:space="preserve">Domande di verifica del diritto a pensione ai sensi dell’articolo 1, commi da 214 a 218, della legge n. 232 del 2016 (c.d. ottava salvaguardia). Errata corrige del messaggio n. 193 del 2017. </w:t>
                  </w:r>
                </w:p>
              </w:tc>
            </w:tr>
            <w:tr>
              <w:trPr/>
              <w:tc>
                <w:tcPr>
                  <w:tcW w:w="9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  <w:tc>
                <w:tcPr>
                  <w:tcW w:w="8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  <w:tc>
                <w:tcPr>
                  <w:tcW w:w="85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DIREZIONE CENTRALE PENSIONI</w:t>
              <w:br/>
              <w:t> </w:t>
              <w:br/>
              <w:t>DIREZIONE CENTRALE SISTEMI</w:t>
              <w:br/>
              <w:t>INFORMATIVI E TECNOLOGICI</w:t>
              <w:br/>
              <w:t> </w:t>
              <w:br/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<w:br/>
              <w:t>  </w:t>
              <w:br/>
            </w: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Si comunica che il sistema di gestione delle domande è stato aggiornato con la tipologia relativa alla verifica del diritto a pensione ai sensi dell’articolo 1, commi da 214 a 218, della legge n. 232 del 2016 (c.d. ottava salvaguardia).</w:t>
              <w:br/>
              <w:t> </w:t>
              <w:br/>
              <w:t>Il servizio è disponibile</w:t>
            </w:r>
            <w:r>
              <w:rPr>
                <w:rFonts w:eastAsia="Times New Roman" w:cs="Verdana" w:ascii="Verdana" w:hAnsi="Verdana"/>
                <w:b/>
                <w:color w:val="212121"/>
                <w:sz w:val="18"/>
                <w:szCs w:val="18"/>
                <w:lang w:eastAsia="it-IT"/>
              </w:rPr>
              <w:t>, fino al 2 marzo 2017</w:t>
            </w: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, sia per i patronati, con le consuete modalità, che per i cittadini in possesso delle credenziali di accesso.</w:t>
              <w:br/>
              <w:t> </w:t>
              <w:br/>
              <w:t xml:space="preserve">I cittadini possono accedere ai servizio on line - </w:t>
            </w: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it-IT"/>
              </w:rPr>
              <w:t>Domanda di Prestazioni previdenziali: Pensione, Ricostituzione, Ratei matur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.</w:t>
              <w:br/>
              <w:t> </w:t>
              <w:br/>
              <w:t>Nella sezione delle DICHIARAZIONI è possibile selezionare dal menù a tendina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nel campo GRUPPO, la dicitura </w:t>
            </w:r>
            <w:r>
              <w:rPr>
                <w:rFonts w:eastAsia="Times New Roman" w:cs="Verdana" w:ascii="Verdana" w:hAnsi="Verdana"/>
                <w:i/>
                <w:iCs/>
                <w:color w:val="212121"/>
                <w:sz w:val="18"/>
                <w:szCs w:val="18"/>
                <w:lang w:eastAsia="it-IT"/>
              </w:rPr>
              <w:t>Certificazione</w:t>
            </w: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nel campo PRODOTTO, la dicitura </w:t>
            </w:r>
            <w:r>
              <w:rPr>
                <w:rFonts w:eastAsia="Times New Roman" w:cs="Verdana" w:ascii="Verdana" w:hAnsi="Verdana"/>
                <w:i/>
                <w:iCs/>
                <w:color w:val="212121"/>
                <w:sz w:val="18"/>
                <w:szCs w:val="18"/>
                <w:lang w:eastAsia="it-IT"/>
              </w:rPr>
              <w:t>Diritto a pensione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nel campo TIPO, la dicitura </w:t>
            </w:r>
            <w:r>
              <w:rPr>
                <w:rFonts w:eastAsia="Times New Roman" w:cs="Verdana" w:ascii="Verdana" w:hAnsi="Verdana"/>
                <w:i/>
                <w:iCs/>
                <w:color w:val="212121"/>
                <w:sz w:val="18"/>
                <w:szCs w:val="18"/>
                <w:lang w:eastAsia="it-IT"/>
              </w:rPr>
              <w:t>Salvaguardia legge 232/2016</w:t>
            </w: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nel campo TIPOLOGIA la tipologia di lavoratore:</w:t>
            </w:r>
            <w:r>
              <w:rPr>
                <w:rFonts w:eastAsia="Times New Roman" w:cs="Verdana" w:ascii="Verdana" w:hAnsi="Verdana"/>
                <w:color w:val="212121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Lavoratori in mobilità o trattamento speciale edile;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Lavoratori autorizzati ai versamenti volontari;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Lavoratori autorizzati ai versamenti volontari senza versamenti (accreditati o accreditabili) al 6/12/2011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Lavoratori cessati entro il 30/06/2012;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Lavoratori cessati dopo il 30/06/2012;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Lavoratori cessati per risoluzione unilaterale;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0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Lavoratori in congedo per figli con disabilità; 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280"/>
              <w:jc w:val="both"/>
              <w:rPr>
                <w:rFonts w:ascii="Verdana" w:hAnsi="Verdana" w:eastAsia="Times New Roman" w:cs="Verdana"/>
                <w:color w:val="21212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Lavoratori a tempo determinato e lavoratori in somministrazione cessati tra il 1° gennaio 2007 e il 31 dicembre 2011.  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 xml:space="preserve">Si rammenta che i lavoratori di cui all’art. 1, comma 214, lettera d) (soggetti cessati per accordi e risoluzione unilaterale), 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 xml:space="preserve">lettera e) (in congedo ai sensi dell’art. 42, comma 5, del decreto legislativo n. 151 del 2001), lettera f) (con contratto a tempo determinato) devono presentare istanza di accesso al beneficio previsto dalla salvaguardia in parola alle Direzioni territoriali del lavoro competenti per territorio 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it-IT"/>
              </w:rPr>
              <w:t>entro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it-IT"/>
              </w:rPr>
              <w:t xml:space="preserve">il 2 marzo 2017, 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secondo le modalità definite dal Ministero del Lavoro e delle Politiche Sociali con circolare n. 41 del 29 dicembre 2016 a cui si rimanda integralmente.</w:t>
              <w:br/>
              <w:br/>
            </w:r>
            <w:r>
              <w:rPr>
                <w:rFonts w:eastAsia="Times New Roman" w:cs="Verdana" w:ascii="Verdana" w:hAnsi="Verdana"/>
                <w:color w:val="212121"/>
                <w:sz w:val="18"/>
                <w:szCs w:val="18"/>
                <w:lang w:eastAsia="it-IT"/>
              </w:rPr>
              <w:t>Pertanto, la presentazione dell’istanza all’INPS non sostituisce quella da presentare, comunque, alla Direzione territoriale del lavoro competente.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br/>
              <w:br/>
              <w:t>Il presente messaggio annulla e sostituisce il messaggio n. 193 del 17 gennaio 2017.</w:t>
              <w:br/>
              <w:t> </w:t>
              <w:br/>
              <w:t>IL DIRETTORE CENTRALE                                        IL DIRETTORE CENTRALE</w:t>
              <w:br/>
              <w:t>         PENSIONI                                             SISTEMI INFORMATIVI E TECNOLOGICI</w:t>
              <w:br/>
              <w:t>            Crudo                                                                    Blandamura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br/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vanish/>
                <w:spacing w:val="15"/>
                <w:sz w:val="27"/>
                <w:szCs w:val="27"/>
                <w:u w:val="single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vanish/>
                <w:spacing w:val="15"/>
                <w:sz w:val="27"/>
                <w:szCs w:val="27"/>
                <w:u w:val="single"/>
                <w:lang w:eastAsia="it-IT"/>
              </w:rPr>
              <w:t>Operazioni di griglia per selezione multipl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br/>
              <w:br/>
              <w:t xml:space="preserve">Operazioni possibili </w:t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vanish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vanish/>
                <w:sz w:val="20"/>
                <w:szCs w:val="20"/>
                <w:lang w:eastAsia="it-IT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FF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Immagine 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it-IT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ranet.inps.it/APP01/Servizi.NetNT/PortaleComunicazione/default.aspx?IdObject=36015&amp;jsdetect=true#objTvHPDocumentiVisDoc_Skip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25:00Z</dcterms:created>
  <dc:creator>Utente Windows</dc:creator>
  <dc:description/>
  <dc:language>en-US</dc:language>
  <cp:lastModifiedBy>PAOLO</cp:lastModifiedBy>
  <dcterms:modified xsi:type="dcterms:W3CDTF">2017-01-26T14:25:00Z</dcterms:modified>
  <cp:revision>2</cp:revision>
  <dc:subject/>
  <dc:title/>
</cp:coreProperties>
</file>